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2410</wp:posOffset>
                </wp:positionH>
                <wp:positionV relativeFrom="paragraph">
                  <wp:posOffset>-461010</wp:posOffset>
                </wp:positionV>
                <wp:extent cx="62953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ngles…Explored!</w:t>
                              <w:tab/>
                              <w:t xml:space="preserve">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Geometry / Mr. Rodriguez</w:t>
                              <w:tab/>
                              <w:t xml:space="preserve">                                                          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-36.3pt;mso-position-vertical-relative:text;margin-left:-18.3pt;mso-position-horizontal-relative:text">
                <v:fill opacity="0f"/>
                <v:textbox inset="0.1in,0.1in,0.1in,0.1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>Angles…Explored!</w:t>
                        <w:tab/>
                        <w:t xml:space="preserve">                                                     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Name: </w:t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Geometry / Mr. Rodriguez</w:t>
                        <w:tab/>
                        <w:t xml:space="preserve">                                                          Dat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’re going to play around with lines today to form angles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69290</wp:posOffset>
                </wp:positionV>
                <wp:extent cx="0" cy="5600700"/>
                <wp:effectExtent l="12700" t="0" r="12700" b="196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2.7pt" to="99pt,493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69290</wp:posOffset>
                </wp:positionV>
                <wp:extent cx="0" cy="5600700"/>
                <wp:effectExtent l="12700" t="0" r="12700" b="196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.7pt" to="324pt,493.6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1. In the first column below, write down </w:t>
      </w:r>
      <w:r>
        <w:rPr>
          <w:rFonts w:cs="Verdana" w:ascii="Verdana" w:hAnsi="Verdana"/>
          <w:b/>
          <w:bCs/>
          <w:sz w:val="22"/>
          <w:szCs w:val="22"/>
        </w:rPr>
        <w:t>EVERYTHING</w:t>
      </w:r>
      <w:r>
        <w:rPr>
          <w:rFonts w:cs="Verdana" w:ascii="Verdana" w:hAnsi="Verdana"/>
          <w:sz w:val="22"/>
          <w:szCs w:val="22"/>
        </w:rPr>
        <w:t xml:space="preserve"> you know/remember about angles. (Doesn’t matter where you heard it last!) When possible, include lots of pictures! DO NOT WRITE IN THE OTHER COLUMNS YE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69290</wp:posOffset>
                </wp:positionV>
                <wp:extent cx="6629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things you  </w:t>
                              <w:tab/>
                              <w:tab/>
                              <w:tab/>
                              <w:t xml:space="preserve">       things you added after</w:t>
                              <w:tab/>
                              <w:tab/>
                              <w:tab/>
                              <w:t>things added af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emember</w:t>
                              <w:tab/>
                              <w:tab/>
                              <w:tab/>
                              <w:t xml:space="preserve">        talking with partner</w:t>
                              <w:tab/>
                              <w:tab/>
                              <w:tab/>
                              <w:tab/>
                              <w:t xml:space="preserve">  class discuss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4pt;mso-wrap-distance-left:9.05pt;mso-wrap-distance-right:9.05pt;mso-wrap-distance-top:0pt;mso-wrap-distance-bottom:0pt;margin-top:52.7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things you  </w:t>
                        <w:tab/>
                        <w:tab/>
                        <w:tab/>
                        <w:t xml:space="preserve">       things you added after</w:t>
                        <w:tab/>
                        <w:tab/>
                        <w:tab/>
                        <w:t>things added aft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remember</w:t>
                        <w:tab/>
                        <w:tab/>
                        <w:tab/>
                        <w:t xml:space="preserve">        talking with partner</w:t>
                        <w:tab/>
                        <w:tab/>
                        <w:tab/>
                        <w:tab/>
                        <w:t xml:space="preserve">  class discus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Find a partner. Discuss responses to #1. Anything in common?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d anything your partner had that you did NOT have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With your partner, draw as many different things as you can with 2 lines. Do it in the space below! Jot down some notes as you g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n you’re done drawing, get your observations table and write down what you notice/observe and wond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4. With your partner, draw as many different things as you can with 3 lines. Again, do it in the space below, jot down some notes as you go, and complete your observations tabl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n, compare drawings / observations / wonderings with the ones you wrote for 3 lin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ＭＳ 明朝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39:00Z</dcterms:created>
  <dc:creator>Andrew Rodriguez</dc:creator>
  <dc:description/>
  <cp:keywords/>
  <dc:language>en-US</dc:language>
  <cp:lastModifiedBy>Andrew Rodriguez</cp:lastModifiedBy>
  <dcterms:modified xsi:type="dcterms:W3CDTF">2014-09-29T23:37:00Z</dcterms:modified>
  <cp:revision>6</cp:revision>
  <dc:subject/>
  <dc:title/>
</cp:coreProperties>
</file>